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80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120" w:after="8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pecyfikacja na zakup wag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wraz z dostawą, legalizacją, wzorcem masy oraz stołem antywibracyjnym i jego montażem </w:t>
      </w:r>
      <w:r>
        <w:rPr>
          <w:rFonts w:cs="Arial" w:ascii="Arial" w:hAnsi="Arial"/>
          <w:color w:val="000000"/>
          <w:sz w:val="18"/>
          <w:szCs w:val="18"/>
        </w:rPr>
        <w:t>wg poniższych wymagań:</w:t>
        <w:b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96"/>
        <w:gridCol w:w="131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ytani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kupu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ga elektroniczna wraz z legalizacją, wzorcem masy oraz stołem antywibracyjnym i jego montaże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enie Max wagi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mniejsze niż 6 kg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a odczytowa wagi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,1 g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szalki wagi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mniejsze niż 350 mm x 400 m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szalki wagi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l nierdzewn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alizacja wagi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agane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lizacji zamówienia – dostarczenia wagi, wzorca, stołu antywibracyjnego i jego montaż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Do 31.12.202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 płatności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lew 30 d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awa 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stronie zleceniobior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. 12 miesięcy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ectwo wzorcowania wzorca masy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agane z akredytowanego laboratorium w języku polskim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8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o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Wzorzec mas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1 kg, klasa E2 wraz z świadectwem wzorcowania z akredytowanego laboratorium w języku polskim i ochronnym plastikowym opakowaniem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Stół antywibracyjny dopasowany pod wyżej wymienioną wagę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wysokość blatu roboczego 80 cm; wymiary blatu roboczego 135 cm x 77 cm; konstrukcja stołu: stal malowana proszkowo; płyta stabilizująca: płyta granitowa. Wymagany montaż stołu ze strony zleceniobiorcy. </w:t>
            </w:r>
          </w:p>
          <w:p>
            <w:pPr>
              <w:pStyle w:val="Normal"/>
              <w:spacing w:before="120" w:after="80"/>
              <w:ind w:left="765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0680" cy="18567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068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80"/>
              <w:ind w:left="765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80"/>
              <w:ind w:left="765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80"/>
              <w:ind w:left="765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276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40:00Z</dcterms:created>
  <dc:creator>Leszek Harabasz</dc:creator>
  <dc:description/>
  <cp:keywords/>
  <dc:language>en-US</dc:language>
  <cp:lastModifiedBy>Zawitowska Paulina (EKO)</cp:lastModifiedBy>
  <cp:lastPrinted>2020-09-04T07:26:00Z</cp:lastPrinted>
  <dcterms:modified xsi:type="dcterms:W3CDTF">2025-11-07T07:45:00Z</dcterms:modified>
  <cp:revision>11</cp:revision>
  <dc:subject/>
  <dc:title/>
</cp:coreProperties>
</file>